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09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их документацій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их ділянок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олобич Марії Броніславівні в с.Повітн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Колобич Марії Броніславівни ід. №2378009520 , що проживає в с.Повітно про затвердження технічних документацій із землеустрою щодо встановлення меж земельних ділянок в натурі (на місцевості) в  с.Повітно Городоцької міської ради Львівської області для ведення особистого селянського господарства, відповідні технічні документації, розроблені ПП «Інформаційний  кадастровий центр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33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  <w:lang w:val="uk-UA"/>
        </w:rPr>
        <w:t>Затвердити технічні документації із землеустрою щодо встановлення меж земельних ділянок площею 0,1287 га кадастровий номер 4620986200:13:003:0135, площею 0,1286 га кадастровий номер 4620986200:13:004:0054, площею 0,1247 га кадастровий номер 4620986200:13:003:0136 в натурі (на місцевості) Колобич Марії Броніславівні з цільовим призначенням – для ведення особистого селянського господарства (код за КВЦПЗ – 01.03) в  с.Повітно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Колобич Марії Броніславівні безоплатно у власність земельні ділянки площею 0,1287 га кадастровий номер 4620986200:13:003:0135, площею 0,1286 га кадастровий номер 4620986200:13:004:0054, площею 0,1247 га кадастровий номер 4620986200:13:003:0136 для ведення особистого селянського господарства в  с.Повітно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олобич Марії Броніславівні використовувати земельні ділянки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08:00Z</dcterms:created>
  <dc:creator>user</dc:creator>
  <dc:description/>
  <cp:keywords/>
  <dc:language>en-US</dc:language>
  <cp:lastModifiedBy>Homyn</cp:lastModifiedBy>
  <cp:lastPrinted>2020-12-30T10:31:00Z</cp:lastPrinted>
  <dcterms:modified xsi:type="dcterms:W3CDTF">2021-01-28T07:41:00Z</dcterms:modified>
  <cp:revision>4</cp:revision>
  <dc:subject/>
  <dc:title>ГОРОДОЦЬКА МІСЬКА РАДА</dc:title>
</cp:coreProperties>
</file>